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 xml:space="preserve">UM PARALELO ENTRE O MOVIMENTO MODERNO E O ENSINO DA HABITAÇÃO SOCIAL NO ÂMBITO DO ENSINO BRASILEIRO DE ARQUITETURA </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16"/>
          <w:szCs w:val="16"/>
        </w:rPr>
      </w:pPr>
      <w:r>
        <w:rPr>
          <w:rFonts w:cs="Calibri"/>
          <w:sz w:val="24"/>
          <w:szCs w:val="24"/>
        </w:rPr>
        <w:t>Aline Dantas de Araújo D’Amore</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Contato: linearaujo@g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color w:val="BFBFBF"/>
          <w:sz w:val="24"/>
          <w:szCs w:val="24"/>
        </w:rPr>
      </w:pPr>
      <w:r>
        <w:rPr>
          <w:rFonts w:cs="Calibri"/>
          <w:color w:val="000000"/>
          <w:sz w:val="24"/>
          <w:szCs w:val="24"/>
        </w:rPr>
        <w:t>Linha de pesquisa – Projeto de Arquitetura</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INTRODUÇÃO</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rFonts w:cs="Calibri"/>
        </w:rPr>
      </w:pPr>
      <w:r>
        <w:rPr>
          <w:rFonts w:cs="Calibri"/>
        </w:rPr>
        <w:t xml:space="preserve">Esta pesquisa buscou entender como o ensino da arquitetura se inseriu no contexto político e na realidade do Movimento Moderno no período em que a habitação de interesse social passou a ser tratada como um problema a ser enfrentado pelos arquitetos. Ela fez parte da disciplina de História da Habitação Social, da professora doutora Dulce Bentes, e é parte da tese em desenvolvimento, que pretende investigar como se dá o ensino do projeto da habitação de interesse social nos cursos de graduação de Arquitetura e Urbanismo do Brasil. É importante, pois revela como esse ensino foi se incorporando à graduação e como este modelo de graduação se adequou para poder comportar essa nova realidade: a arquitetura com viés urbano e social.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b/>
          <w:b/>
          <w:sz w:val="24"/>
          <w:szCs w:val="24"/>
        </w:rPr>
      </w:pPr>
      <w:r>
        <w:rPr>
          <w:rFonts w:cs="Calibri"/>
          <w:b/>
          <w:sz w:val="24"/>
          <w:szCs w:val="24"/>
        </w:rPr>
        <w:t>OBJETIVOS</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jc w:val="both"/>
        <w:rPr>
          <w:rFonts w:cs="Calibri"/>
          <w:szCs w:val="24"/>
        </w:rPr>
      </w:pPr>
      <w:r>
        <w:rPr>
          <w:rFonts w:cs="Calibri"/>
          <w:szCs w:val="24"/>
        </w:rPr>
        <w:t xml:space="preserve">O objetivo central da pesquisa foi estudar a inserção da habitação social como uma das bandeiras do Movimento Moderno e a relação com o que era ensinado nas escolas de Arquitetura e Urbanismo durante o período de vigência e influência do Movimento no Brasil. </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b/>
          <w:b/>
          <w:sz w:val="24"/>
          <w:szCs w:val="24"/>
        </w:rPr>
      </w:pPr>
      <w:r>
        <w:rPr>
          <w:rFonts w:cs="Calibri"/>
          <w:b/>
          <w:sz w:val="24"/>
          <w:szCs w:val="24"/>
        </w:rPr>
        <w:t xml:space="preserve">MÉTODO </w:t>
      </w:r>
    </w:p>
    <w:p>
      <w:pPr>
        <w:pStyle w:val="Normal"/>
        <w:autoSpaceDE w:val="false"/>
        <w:spacing w:lineRule="auto" w:line="240" w:before="0" w:after="0"/>
        <w:rPr>
          <w:rFonts w:cs="Calibri"/>
          <w:b/>
          <w:b/>
          <w:color w:val="BFBFBF"/>
          <w:sz w:val="24"/>
          <w:szCs w:val="24"/>
        </w:rPr>
      </w:pPr>
      <w:r>
        <w:rPr>
          <w:rFonts w:cs="Calibri"/>
          <w:b/>
          <w:color w:val="BFBFBF"/>
          <w:sz w:val="24"/>
          <w:szCs w:val="24"/>
        </w:rPr>
      </w:r>
    </w:p>
    <w:p>
      <w:pPr>
        <w:pStyle w:val="Normal"/>
        <w:autoSpaceDE w:val="false"/>
        <w:spacing w:lineRule="auto" w:line="240" w:before="0" w:after="0"/>
        <w:jc w:val="both"/>
        <w:rPr/>
      </w:pPr>
      <w:r>
        <w:rPr>
          <w:rFonts w:cs="Calibri"/>
          <w:szCs w:val="24"/>
        </w:rPr>
        <w:t xml:space="preserve">A atividade foi realizada por meio de pesquisa bibliográfica relativa à habitação social e à trajetória do ensino de AU no país, considerando o contexto ideológico do Movimento Moderno.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Embora se considere que o Modernismo na Arquitetura, tenha como marco cronológico final o início da década de 1970, dando lugar ao Pós-Modermismo, nesse artigo, considera-se que a influência dos princípios modernistas perdurou até o final dessa década, ou seja, durante a vigência do regime militar no Brasil. Só perdendo força com a Lei da Anistia, que permitiu o reaparecimento de publicações especializadas em arquitetura no país (que foram proibidas durante o regime).</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CONTEXTUALIZAÇÃO GERAL</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 xml:space="preserve">Nas primeiras décadas do século XX, os arquitetos e urbanistas não se mantiveram indiferentes às mudanças que estavam acontecendo no mundo e no Brasil, verificando-se que a profissão se relacionou com a evolução do pensamento arquitetônico, com a mudança da visão filosófica de mundo, com o crescimento das populações urbanas e o surgimento de novas classes sociais. Ainda, se relacionou com o paradigma político, que aqui passou da República ao Estado Nacional estadista, em 1930 (SALVATORI, 2008, p. 53). </w:t>
      </w:r>
    </w:p>
    <w:p>
      <w:pPr>
        <w:pStyle w:val="Normal"/>
        <w:autoSpaceDE w:val="false"/>
        <w:spacing w:lineRule="auto" w:line="240" w:before="0" w:after="0"/>
        <w:jc w:val="both"/>
        <w:rPr>
          <w:rFonts w:cs="Calibri"/>
          <w:color w:val="7F7F7F"/>
        </w:rPr>
      </w:pPr>
      <w:r>
        <w:rPr>
          <w:rFonts w:cs="Calibri"/>
          <w:color w:val="7F7F7F"/>
        </w:rPr>
      </w:r>
    </w:p>
    <w:p>
      <w:pPr>
        <w:pStyle w:val="Normal"/>
        <w:autoSpaceDE w:val="false"/>
        <w:spacing w:lineRule="auto" w:line="240" w:before="0" w:after="0"/>
        <w:jc w:val="both"/>
        <w:rPr>
          <w:rFonts w:cs="Calibri"/>
        </w:rPr>
      </w:pPr>
      <w:r>
        <w:rPr>
          <w:rFonts w:cs="Calibri"/>
        </w:rPr>
        <w:t xml:space="preserve">Como se sabe, o século XX foi de grande movimentação política no Brasil. Foi ainda o século da expansão das ideias do Movimento Moderno na Arquitetura. Entre 1930 e 1980 governos de diferentes orientações promoveram a realização de obras usando as formas e ideias desse movimento emergente, a Arquitetura Moderna, como símbolo de progresso do paí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ntre 1920 e 1930 (entre guerras), a Europa vivencia a ascensão da Social Democracia em países como a Alemanha e a Itália. Os novos paradigmas sociais passam a fomentar reflexões no recém-criado Congresso Internacional de Arquitetura Moderna (CIAM).</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851" w:hanging="0"/>
        <w:jc w:val="both"/>
        <w:rPr>
          <w:rFonts w:cs="Calibri"/>
          <w:sz w:val="20"/>
        </w:rPr>
      </w:pPr>
      <w:r>
        <w:rPr>
          <w:rFonts w:cs="Calibri"/>
          <w:sz w:val="20"/>
        </w:rPr>
        <w:t>As ações do Estado diante do problema da moradia, resultante das modificações da sociedade industrial, das migrações e da destruição das habitações decorrentes da Primeira Guerra, podem ser percebidas na Áustria, Alemanha e URSS. Esses países proporcionaram grande contribuição aos princípios e proposições elaboradas e expostas nos Congressos Internacionais de Arquitetura Moderna (CIAM), principalmente nas primeiras edições. Também tiveram grande influência na experiência brasileira no campo da habitação social nas décadas de 1930 a 1960 (RUBIN, 2013, p. 59).</w:t>
      </w:r>
    </w:p>
    <w:p>
      <w:pPr>
        <w:pStyle w:val="Normal"/>
        <w:autoSpaceDE w:val="false"/>
        <w:spacing w:lineRule="auto" w:line="240" w:before="0" w:after="0"/>
        <w:jc w:val="both"/>
        <w:rPr>
          <w:rFonts w:cs="Calibri"/>
          <w:color w:val="7F7F7F"/>
          <w:sz w:val="20"/>
        </w:rPr>
      </w:pPr>
      <w:r>
        <w:rPr>
          <w:rFonts w:cs="Calibri"/>
          <w:color w:val="7F7F7F"/>
          <w:sz w:val="20"/>
        </w:rPr>
      </w:r>
    </w:p>
    <w:p>
      <w:pPr>
        <w:pStyle w:val="Normal"/>
        <w:rPr/>
      </w:pPr>
      <w:r>
        <w:rPr>
          <w:rFonts w:cs="Calibri"/>
        </w:rPr>
        <w:t>Já no segundo CIAM, a habitação voltada à população proletária se tornou o centro das discussões. Com o título de “Die Wohnung für das Existenzminimum” (a habitação para a mínima existência), o Segundo CIAM ocorreu em Frankfurt, Alemanha, no ano de 1929, destacando a necessidade de atender à crescente carência de moradia para as classes operárias. Conforme FOLZ (2008, p. 104), esse congresso buscava tratar da problemática da habitação, “sistematizando o que seria o mínimo aceitável para uma família viver, abordando não somente o espaço físico da moradia, como as relações de mobiliário, modo de vida, bem como a racionalização da produção e do uso deste espaço”.</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No entanto, é importante frisar que a diminuição da área interna deveria estar associada a uma maior oferta de espaços coletivos e/ou públicos, o que significa uma atenção especial às questões de implantação dos conjunto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Influenciados por esses novos preceitos, boa parte dos arquitetos que se envolveram com a produção da habitação social adotou as atitudes de projeto propostas pelo Movimento. O objetivo e justificativa para tanto era “viabilizar financeiramente o atendimento de trabalhadores de baixa renda, garantindo dignidade e qualidade arquitetônica” (BONDUKI, 2004, p. 134).</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rPr>
          <w:rFonts w:cs="Calibri"/>
          <w:b/>
          <w:b/>
          <w:sz w:val="24"/>
          <w:szCs w:val="24"/>
        </w:rPr>
      </w:pPr>
      <w:r>
        <w:rPr>
          <w:rFonts w:cs="Calibri"/>
          <w:b/>
          <w:sz w:val="24"/>
          <w:szCs w:val="24"/>
        </w:rPr>
        <w:t>E NO BRASIL?</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jc w:val="both"/>
        <w:rPr>
          <w:rFonts w:cs="Calibri"/>
          <w:i/>
          <w:i/>
        </w:rPr>
      </w:pPr>
      <w:r>
        <w:rPr>
          <w:rFonts w:cs="Calibri"/>
          <w:i/>
        </w:rPr>
        <w:t>Ensino de AU - Fase inicia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pPr>
      <w:r>
        <w:rPr>
          <w:rFonts w:cs="Calibri"/>
        </w:rPr>
        <w:t xml:space="preserve">O ensino acadêmico da Arquitetura no Brasil se iniciou com as ações da Missão Cultural Francesa, chefiada por Joaquim Lebreton, que aportou no Rio de Janeiro no ano de 1816 com a incumbência de introduzir no país o conhecimento artístico europeu e, especialmente, o gosto pelo Neoclássico e viabilizar o projeto de ensino artístico no país. Inicialmente, as aulas eram ministradas por Jean-Baptiste Debret (artista plástico) e por Grandjean de Montigny (arquiteto), em uma casa alugada no centro da cidade do Rio de Janeiro, para este fim. Em 1826, com prédio próprio projetado por Montigny, foi fundada a Academia Imperial das Belas Artes e tem início o ensino oficial das artes no Brasil, incluindo a Arquitetura, de acordo com o modelo da academia francesa (UNIVERSIDADE FEDERAL DO RIO DE JANEIRO, 2010).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Nesse período, a Arquitetura é desenvolvida e ensinada de acordo com os cânones arquitetônicos europeus. O estudante de arquitetura é ensinado a criar composições baseadas em um restrito repertório das formas clássicas. O foco era na questão formal e estilística e os arquitetos, via de regra, se ocupam de grandes edifícios, palácios,  igrejas ou mansõe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Nesse momento, e até as primeiras décadas do século XX, o principal critério para definição das áreas habitacionais se restringiam às preocupações e preceitos higienistas.  Em 1889, com a Proclamação da República, a Academia se transformou na Escola Nacional de Belas Artes (ENBA), mas manteve a tradição tratadista e estilística da fase imperial.  </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i/>
          <w:i/>
        </w:rPr>
      </w:pPr>
      <w:r>
        <w:rPr>
          <w:rFonts w:cs="Calibri"/>
          <w:i/>
        </w:rPr>
        <w:t>Na era da Social Democracia</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rPr>
      </w:pPr>
      <w:r>
        <w:rPr>
          <w:rFonts w:cs="Calibri"/>
        </w:rPr>
        <w:t xml:space="preserve">No que se refere mais especificamente à questão da habitação social, o Brasil também sofreu a influência da Social Democracia, que foi a base dos governos de Getúlio Vargas. Assumindo a presidência do país com a Revolução de 1930, o estadista objetivava criar uma nova ordem social e econômica. Com perspectiva modernizante, Vargas buscava um desenvolvimento nacional autônomo. Já em 1937, implantou o regime ditatorial (o Estado Novo), acelerando as intervençõe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ssa influência político-social europeia também reverberou na atuação dos arquitetos. Em 1931, ocorreu em São Paulo o Primeiro Congresso de Habitação, promovido pelo Instituto de Engenharia, em São Paulo (BONDUKI, 2004). A influência dos modernistas ainda era discreta, com soluções ainda sob forte influência dos preceitos morais e higienistas, “embora os participantes compartilhavam da opinião dos modernistas sobre a possibilidade de uma interferência nos costumes e hábitos da população através da organização do espaço da casa” (FOLZ, 2008, p. 109).</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Ainda assim, foi um marco para a reflexão sobre a habitação, tema que passou a permear a discussão entre os profissionais de arquitetura: a emergência da arquitetura moderna colocou a habitação e, em especial, aquela voltada ao proletariado, no centro dos debate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As novas ideias também afetaram o ensino da arquitetura no país. Em 1931, Lúcio Costa assumiu a direção da Escola Nacional de Belas Artes, fato considerado por Bonduki (2004) como um marco da implantação da Arquitetura Moderna no Brasil. </w:t>
      </w:r>
    </w:p>
    <w:p>
      <w:pPr>
        <w:pStyle w:val="Normal"/>
        <w:autoSpaceDE w:val="false"/>
        <w:spacing w:lineRule="auto" w:line="240" w:before="0" w:after="0"/>
        <w:ind w:left="708" w:hanging="0"/>
        <w:jc w:val="both"/>
        <w:rPr/>
      </w:pPr>
      <w:r>
        <w:rPr>
          <w:rFonts w:cs="Calibri"/>
          <w:sz w:val="20"/>
          <w:szCs w:val="20"/>
        </w:rPr>
        <w:t>Com a entrada de Lúcio Costa para a direção, o ensino muda completamente, a ‘Torre de Pensamento às margens do Rio Sagrado’ cedeu lugar à habitação popular (CAVALCANTI, 1987 apud BONDUKI, 2004, p. 139).</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rPr>
        <w:t>Lúcio Costa entendia que a modernização da moradia seria fundamental para promover mudanças na sociedade, como um instrumento de libertação dos trabalhadores. Uma casa funcional, com racionalização da área útil e construída, por exemplo, representaria uma menor necessidade de empregados domésticos, liberando-os para a indústri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pPr>
      <w:r>
        <w:rPr>
          <w:rFonts w:cs="Calibri"/>
        </w:rPr>
        <w:t>Insatisfeito com a tendência eclética, que ditava os rumos da arquitetura à época, Lúcio Costa convidou dois arquitetos ligados à estética modernista: Alexander Buddeus e Gregori Warchavchik (ALBERTO, CARMO, COLCETE FILHO, 2001, p. 2), autor do projeto da primeira casa modernista do Brasil. As inclinações modernistas desses arquitetos foram importantes para as mudanças na estrutura do ensino da arte, promovidas com a ascensão de Vargas à presidência, sob a justificativa de atender ao objetivo de modernização desse ensino. Eles trouxeram para o ensino da arquitetura um novo repertório, até então ignorado nas salas de aula e ateliês da ENB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Mesmo colaborando com as novas ideias vindas da Europa e que coadunavam com as intenções progressistas do presidente Getúlio Vargas, a permanência de Costa à frente da ENBA foi curta. Toda essa tendência à “modernidade” no ensino desagradou aos professores acadêmicos e tradicionalistas de renome nacional, provocando sua demissão em dezembro de 1931.</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pPr>
      <w:r>
        <w:rPr>
          <w:rFonts w:cs="Calibri"/>
        </w:rPr>
        <w:t>Ainda assim, sua rápida passagem pela Escola deixou sua marca na nova geração de arquitetos em formação. Em defesa da permanência de Lúcio Costa como diretor da escola, os alunos organizaram uma greve de estudantes, que mesmo sem sucesso, demonstrou a atração deles por essa nova forma de fazer arquitetura, alinhada com os novos ideais políticos e sociais do país.</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i/>
          <w:i/>
        </w:rPr>
      </w:pPr>
      <w:r>
        <w:rPr>
          <w:rFonts w:cs="Calibri"/>
          <w:i/>
        </w:rPr>
        <w:t>A habitação social entra na pauta do governo</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rPr>
      </w:pPr>
      <w:r>
        <w:rPr>
          <w:rFonts w:cs="Calibri"/>
        </w:rPr>
        <w:t>Face ao grande déficit habitacional existente no Brasil e diante da incapacidade do mercado rentista</w:t>
      </w:r>
      <w:r>
        <w:rPr>
          <w:rStyle w:val="EndnoteCharacters"/>
          <w:rStyle w:val="EndnoteAnchor"/>
          <w:rFonts w:cs="Calibri"/>
        </w:rPr>
        <w:endnoteReference w:id="2"/>
      </w:r>
      <w:r>
        <w:rPr>
          <w:rFonts w:cs="Calibri"/>
        </w:rPr>
        <w:t xml:space="preserve"> em satisfazer a uma demanda crescente por habitação, Getúlio Vargas decidiu retirar do mercado privado a responsabilidade em prover moradia às massas populares e a transfere ao Estado. Além das questões sociais, houve nesse ato interesses econômicos (como gerar mercado para a indústria da construção; liberar o trabalhador de arcar com os custos do aluguel e consequentemente tornando-o uma mão de obra mais barata para a indústria) e os interesses políticos, pois como afirma Duarte (2013, p. 7): “É no Estado populista de Getúlio Vargas que a habitação ganha novo sentido, o sentido de instrumento de poder, a fim de servir à população como ideário da casa própria, objeto de consumo perseguido a todo e qualquer custo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color w:val="000000"/>
        </w:rPr>
      </w:pPr>
      <w:r>
        <w:rPr>
          <w:rFonts w:cs="Calibri"/>
          <w:color w:val="000000"/>
        </w:rPr>
        <w:t xml:space="preserve">Até esse momento, havia uma ausência do Estado na tentativa de solucionar o déficit de moradias. A partir de Vargas, cria-se essa nova função do Estado e novas orientações políticas voltadas à moradia popular. Essa utilização da moradia como meio de manutenção e sustentação do poder acabou representando uma nova ideologia – a da “casa própria” – que contribuiu para o controle das massas, e ainda estimulou determinados setores econômicos. </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Essa estratégia obteve sucesso, pois a crise habitacional no Brasil era tão grande que afetava até a classe média. Isso justifica o interesse pelo tema (DUARTE, 2013; BONDUKI, 2004) e também explica porque, em seguida, os militares deram continuidade (e até ampliaram) a intervenção estatal na questão da moradia.</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pPr>
      <w:r>
        <w:rPr>
          <w:rFonts w:cs="Calibri"/>
          <w:color w:val="000000"/>
        </w:rPr>
        <w:t>Mas as tentativas do governo Vargas foram insuficientes. Ainda com o poder público atuando diretamente na produção dos conjuntos habitacionais, a partir da década de 1940, e do financiamento e da produção das moradias através dos Institutos de Aposentadoria (IAPs) e da Fundação da Casa Popular (FCP), o déficit habitacional não estava controlado. Ainda assim, há de se destacar que foi a primeira vez que um governo se colocou à frente dessa questão e deslocou para si a responsabilidade sobre a questão habitacional, transformando-a em pauta política, e servindo de fundamentação às ações executadas nas décadas seguintes e durante o período militar.</w:t>
      </w:r>
    </w:p>
    <w:p>
      <w:pPr>
        <w:pStyle w:val="Normal"/>
        <w:autoSpaceDE w:val="false"/>
        <w:spacing w:lineRule="auto" w:line="240" w:before="0" w:after="0"/>
        <w:jc w:val="both"/>
        <w:rPr>
          <w:rFonts w:cs="Calibri"/>
          <w:color w:val="000000"/>
        </w:rPr>
      </w:pPr>
      <w:r>
        <w:rPr>
          <w:rFonts w:cs="Calibri"/>
          <w:color w:val="000000"/>
        </w:rPr>
        <w:t xml:space="preserve">Com essa grande demanda à frente, necessitava-se encarar a produção da habitação sob um viés industrial, para uma produção em larga escala, e as ideias modernistas acabaram por ser bastante adequadas a essa necessidade. Essas ideias se chocavam com o que pregava o higienismo vigente, que entendia que a moradia ideal, sob o aspecto higiênico e moral, seria a casa isolada no lote. Porém, os grandes conjuntos, a racionalização da construção e a redução dos custos passaram a ser mais importantes e interessantes à nova forma de produzir habitação popular. </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t>A partir de então, muitos conjuntos foram construídos, das décadas de 1930 e 1940, com projetos que incorporavam os princípios da arquitetura e do urbanismo moderno, com especial destaque para os projetos de Affonso Eduardo Reidy para os conjuntos residenciais do Pedregulho e da Gávea (Bonduki, 2004).</w:t>
      </w:r>
    </w:p>
    <w:p>
      <w:pPr>
        <w:pStyle w:val="Normal"/>
        <w:autoSpaceDE w:val="false"/>
        <w:spacing w:lineRule="auto" w:line="240" w:before="0" w:after="0"/>
        <w:jc w:val="both"/>
        <w:rPr>
          <w:rFonts w:cs="Calibri"/>
          <w:color w:val="7F7F7F"/>
        </w:rPr>
      </w:pPr>
      <w:r>
        <w:rPr>
          <w:rFonts w:cs="Calibri"/>
          <w:color w:val="7F7F7F"/>
        </w:rPr>
      </w:r>
    </w:p>
    <w:p>
      <w:pPr>
        <w:pStyle w:val="Normal"/>
        <w:autoSpaceDE w:val="false"/>
        <w:spacing w:lineRule="auto" w:line="240" w:before="0" w:after="0"/>
        <w:jc w:val="both"/>
        <w:rPr>
          <w:rFonts w:cs="Calibri"/>
          <w:i/>
          <w:i/>
          <w:color w:val="000000"/>
        </w:rPr>
      </w:pPr>
      <w:r>
        <w:rPr>
          <w:rFonts w:cs="Calibri"/>
          <w:i/>
          <w:color w:val="000000"/>
        </w:rPr>
        <w:t>Novos Rumos do Ensino</w:t>
      </w:r>
    </w:p>
    <w:p>
      <w:pPr>
        <w:pStyle w:val="Normal"/>
        <w:autoSpaceDE w:val="false"/>
        <w:spacing w:lineRule="auto" w:line="240" w:before="0" w:after="0"/>
        <w:jc w:val="both"/>
        <w:rPr>
          <w:rFonts w:cs="Calibri"/>
          <w:i/>
          <w:i/>
          <w:color w:val="000000"/>
        </w:rPr>
      </w:pPr>
      <w:r>
        <w:rPr>
          <w:rFonts w:cs="Calibri"/>
          <w:i/>
          <w:color w:val="000000"/>
        </w:rPr>
      </w:r>
    </w:p>
    <w:p>
      <w:pPr>
        <w:pStyle w:val="Normal"/>
        <w:autoSpaceDE w:val="false"/>
        <w:spacing w:lineRule="auto" w:line="240" w:before="0" w:after="0"/>
        <w:jc w:val="both"/>
        <w:rPr/>
      </w:pPr>
      <w:r>
        <w:rPr>
          <w:rFonts w:cs="Calibri"/>
          <w:color w:val="000000"/>
        </w:rPr>
        <w:t>A nova postura política em relação à moradia do trabalhador, aliada à conjuntura internacional, abriu novos panoramas para os profissionais de arquitetura:</w:t>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ind w:left="851" w:hanging="0"/>
        <w:jc w:val="both"/>
        <w:rPr>
          <w:rFonts w:cs="Calibri"/>
          <w:sz w:val="20"/>
        </w:rPr>
      </w:pPr>
      <w:r>
        <w:rPr>
          <w:rFonts w:cs="Calibri"/>
          <w:sz w:val="20"/>
        </w:rPr>
        <w:t>A partir do Estado Novo, começou uma etapa muito favorável à expansão do campo profissional, não só pelas obras efetivamente demandadas pelo Estado, mas pelo efetivo progresso econômico, industrial e urbano que foram incrementados, mais tarde, pelos excedentes das exportações obtidos durante a II Guerra. A existência de condições favoráveis ao desenvolvimento entre 1930 e 1960. Este último, o ano em que Brasília foi inaugurada pelo presidente Juscelino Kubitschek (1902-1976), levou a uma exaltação do discurso sobre a importância social da Arquitetura, capaz de expressar a nova imagem do país, que passava da sociedade agroexportadora para a urbano-industrial (SALVATORI, 2008, p. 54).</w:t>
      </w:r>
    </w:p>
    <w:p>
      <w:pPr>
        <w:pStyle w:val="Normal"/>
        <w:autoSpaceDE w:val="false"/>
        <w:spacing w:lineRule="auto" w:line="240" w:before="0" w:after="0"/>
        <w:jc w:val="both"/>
        <w:rPr>
          <w:rFonts w:cs="Calibri"/>
          <w:color w:val="7F7F7F"/>
          <w:sz w:val="20"/>
        </w:rPr>
      </w:pPr>
      <w:r>
        <w:rPr>
          <w:rFonts w:cs="Calibri"/>
          <w:color w:val="7F7F7F"/>
          <w:sz w:val="20"/>
        </w:rPr>
      </w:r>
    </w:p>
    <w:p>
      <w:pPr>
        <w:pStyle w:val="Normal"/>
        <w:autoSpaceDE w:val="false"/>
        <w:spacing w:lineRule="auto" w:line="240" w:before="0" w:after="0"/>
        <w:jc w:val="both"/>
        <w:rPr/>
      </w:pPr>
      <w:r>
        <w:rPr>
          <w:rFonts w:cs="Calibri"/>
        </w:rPr>
        <w:t xml:space="preserve">Em 1945, foi criada a Faculdade Nacional de Arquitetura (FNA), no Rio de Janeiro, representando uma nova proposta para o ensino da arquitetura e do urbanismo, mais consonante com os novos tempos. Os tradicionais catedráticos da ENBA foram substituídos por professores plenamente identificados com a arquitetura moderna. Além disso, o currículo da FNA passou a inserir a escala urbano-territorial no âmbito de atuação do arquiteto – um conhecimento importante no planejamento de grandes conjuntos habitacionais. Esse currículo se tornou um modelo para muitos cursos, a partir de então. </w:t>
      </w:r>
    </w:p>
    <w:p>
      <w:pPr>
        <w:pStyle w:val="Normal"/>
        <w:autoSpaceDE w:val="false"/>
        <w:spacing w:lineRule="auto" w:line="240" w:before="0" w:after="0"/>
        <w:jc w:val="both"/>
        <w:rPr/>
      </w:pPr>
      <w:r>
        <w:rPr>
          <w:rFonts w:cs="Calibri"/>
        </w:rPr>
        <w:t xml:space="preserve">Nesse período, pós Segunda Guerra Mundial, vivenciava-se uma “idade de ouro” do capitalismo e da social democracia. Lutou-se pela igualdade e pelo pleno emprego e surgiram condições para o aumento de segmentos populares bem remunerados, com uma ampliação da classe média e uma consequente modificação da estrutura de consumo. O aumento da participação popular no sistema democrático levou a um rompimento da hegemonia dos grupos políticos tradicionais e ao aumento da pressão por reformas estruturais que distribuíssem o resultado do desenvolvimento do país (SALVATORI, 2008, p. 54).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Em 1962, o Conselho Federal de Educação aprovou o primeiro currículo mínimo para o ensino de Arquitetura e Urbanismo, abandonando os modelos curriculares nacionais e permitindo maior autonomia às escolas para desenvolverem suas peculiaridades e se organizarem livremente (SALVATORI, 2008, p. 72), possibilitando um ensino coerente com as realidades locais e regionais.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Esse currículo mínimo apontava para uma visão de formação mais generalista do profissional, mas também a uma formação única, que impedisse a fragmentação e formação em áreas especializadas. Organizado em 15 matérias, incluía disciplinas relacionadas à área de exatas e construção, disciplinas com enfoque artístico, mas também matérias de estudos sociais e econômicos e evolução urbana (ARRUDA, MAIOLINO, COSTA, 2015). Essas últimas, destaco como aquelas que passaram a habilitar o arquiteto a pensar a habitação social (além de outras intervenções na cidade) de uma forma mais consciente, mais ampla e mais human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i/>
          <w:i/>
        </w:rPr>
      </w:pPr>
      <w:r>
        <w:rPr>
          <w:rFonts w:cs="Calibri"/>
          <w:i/>
        </w:rPr>
        <w:t>O golpe militar e a limitação do uso dos ideais modernistas no projeto da habitação social</w:t>
      </w:r>
    </w:p>
    <w:p>
      <w:pPr>
        <w:pStyle w:val="Normal"/>
        <w:autoSpaceDE w:val="false"/>
        <w:spacing w:lineRule="auto" w:line="240" w:before="0" w:after="0"/>
        <w:jc w:val="both"/>
        <w:rPr>
          <w:rFonts w:cs="Calibri"/>
          <w:i/>
          <w:i/>
        </w:rPr>
      </w:pPr>
      <w:r>
        <w:rPr>
          <w:rFonts w:cs="Calibri"/>
          <w:i/>
        </w:rPr>
      </w:r>
    </w:p>
    <w:p>
      <w:pPr>
        <w:pStyle w:val="Normal"/>
        <w:autoSpaceDE w:val="false"/>
        <w:spacing w:lineRule="auto" w:line="240" w:before="0" w:after="0"/>
        <w:jc w:val="both"/>
        <w:rPr>
          <w:rFonts w:cs="Calibri"/>
        </w:rPr>
      </w:pPr>
      <w:r>
        <w:rPr>
          <w:rFonts w:cs="Calibri"/>
        </w:rPr>
        <w:t xml:space="preserve">Após esse avanço nas questões sociais brasileiras, o golpe de 1964 instituiu o governo ditatorial militar. Nesse contexto, as reformas de base do programa do presidente João Goulart provocaram medo da abertura de espaço ao comunismo por parte das forças políticas conservadoras, que se mobilizaram pela derrubada do presidente. Essa mudança nos paradigmas políticos representou para o ensino da arquitetura uma diminuição do contato com o que se produzia no resto do mundo. É nesse contexto que se explica porque, por aqui, a influência do Modernismo no ensino e, especificamente, na produção da habitação social, se perpetuou em relação ao restante dos países; porém os preceitos modernistas eram utilizados de uma forma distorcida e limitada.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Como será melhor explanado a seguir, surgiram limitações de acesso à informação à cerca das novas tendências arquitetônicas, e só voltamos a ter contato aberto (e permitido legalmente) com as vanguardas arquitetônicas mundiais, no final da década de 1970.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pós o golpe militar, os principais nomes do Modernismo foram afastados das escolas de Arquitetura. Os arquitetos modernos eram identificados com as esquerdas políticas, devido ao discurso humanista-liberal do início do século XX. Discurso esse diretamente ligado à questão da moradia proletária. De fato, alguns arquitetos eram filiados ao Partido Comunista Brasileiro, devido especialmente à</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851" w:hanging="0"/>
        <w:jc w:val="both"/>
        <w:rPr>
          <w:rFonts w:cs="Calibri"/>
          <w:sz w:val="20"/>
        </w:rPr>
      </w:pPr>
      <w:r>
        <w:rPr>
          <w:rFonts w:cs="Calibri"/>
          <w:sz w:val="20"/>
        </w:rPr>
        <w:t>repercussão das experiências comunistas nos Congressos Internacionais de Arquitetura Moderna (CIAM), principalmente na área da habitação social mínima e projetos para massas populacionais. Paradoxalmente, algumas das propostas geradas pelo Urbanismo Moderno foram apropriadas pelos governos militares brasileiros e implementadas com a plena colaboração da classe profissional dos arquitetos (SALVATORI, 2008, p. 55).</w:t>
      </w:r>
    </w:p>
    <w:p>
      <w:pPr>
        <w:pStyle w:val="Normal"/>
        <w:autoSpaceDE w:val="false"/>
        <w:spacing w:lineRule="auto" w:line="240" w:before="0" w:after="0"/>
        <w:jc w:val="both"/>
        <w:rPr>
          <w:rFonts w:cs="Calibri"/>
          <w:sz w:val="20"/>
        </w:rPr>
      </w:pPr>
      <w:r>
        <w:rPr>
          <w:rFonts w:cs="Calibri"/>
          <w:sz w:val="20"/>
        </w:rPr>
      </w:r>
    </w:p>
    <w:p>
      <w:pPr>
        <w:pStyle w:val="Normal"/>
        <w:autoSpaceDE w:val="false"/>
        <w:spacing w:lineRule="auto" w:line="240" w:before="0" w:after="0"/>
        <w:jc w:val="both"/>
        <w:rPr/>
      </w:pPr>
      <w:r>
        <w:rPr>
          <w:rFonts w:cs="Calibri"/>
        </w:rPr>
        <w:t xml:space="preserve">No entanto, a política habitacional não foi abandonada. Após o golpe, ainda em 1964, foi instituído o Banco Nacional de Habitação (BNH) e, em 1966, o Serviço Federal de Habitação e Urbanismo (SERFAU). Justificaram essa continuidade, a ativação da economia, o investimento no mercado da construção, a criação de empregos e a promoção social dos segmentos menos favorecidos. Assim como Vargas, os governos militares também se interessavam pelo controle populacional proporcionado pela ideologia da casa própria.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rFonts w:cs="Calibri"/>
        </w:rPr>
        <w:t xml:space="preserve">O SERFAU elaborou os Planos Nacionais de Desenvolvimento (PNDs), inserindo os arquitetos de uma maneira inédita nas esferas administrativas e na efetiva implantação de grandiosos projetos (sobretudo demandas urbanísticas e por habitação, equipamentos e serviços). Assim, alguns dos princípios modernistas continuaram a ser incorporados aos projetos de conjuntos habitacionais, mas de modo parcial, restrita à redução de custos (ou priorizando-a).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ind w:left="851" w:hanging="0"/>
        <w:jc w:val="both"/>
        <w:rPr/>
      </w:pPr>
      <w:r>
        <w:rPr>
          <w:rFonts w:cs="Calibri"/>
          <w:sz w:val="20"/>
        </w:rPr>
        <w:t>Introduziu-se, no repertório da habitação social brasileira, um suposto racionalismo formal desprovido de conteúdo consubstanciado em projetos de péssima qualidade, monótonos, repetitivos, desvinculados do contexto urbano e do meio físico e, principalmente, desarticulados de um projeto social (BONDUKI, 2004, p. 135).</w:t>
      </w:r>
    </w:p>
    <w:p>
      <w:pPr>
        <w:pStyle w:val="Normal"/>
        <w:autoSpaceDE w:val="false"/>
        <w:spacing w:lineRule="auto" w:line="240" w:before="0" w:after="0"/>
        <w:jc w:val="both"/>
        <w:rPr>
          <w:rFonts w:cs="Calibri"/>
          <w:color w:val="7F7F7F"/>
          <w:sz w:val="20"/>
        </w:rPr>
      </w:pPr>
      <w:r>
        <w:rPr>
          <w:rFonts w:cs="Calibri"/>
          <w:color w:val="7F7F7F"/>
          <w:sz w:val="20"/>
        </w:rPr>
      </w:r>
    </w:p>
    <w:p>
      <w:pPr>
        <w:pStyle w:val="Normal"/>
        <w:autoSpaceDE w:val="false"/>
        <w:spacing w:lineRule="auto" w:line="240" w:before="0" w:after="0"/>
        <w:jc w:val="both"/>
        <w:rPr>
          <w:rFonts w:cs="Calibri"/>
        </w:rPr>
      </w:pPr>
      <w:r>
        <w:rPr>
          <w:rFonts w:cs="Calibri"/>
        </w:rPr>
        <w:t xml:space="preserve">A herança dessa apropriação seletiva dos princípios modernistas pode ser sentida até hoje em muitos projetos destinados à habitação de interesse social, seguindo uma noção de que a única coisa que define e determina a moradia popular é o baixo custo do projeto, sendo inerente a ela a (falsa ideia de) consequente falta de qualidade projetual e a monotonia.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 xml:space="preserve">Entre 1969 e 1972, os governantes militares promoveram uma reforma universitária, substituindo a “Universidade do Conhecimento” pela “Universidade Funcional”, mais voltada ao mercado de trabalho (SALVATORI, 2008, p. 73). </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Esse período não foi um bom momento para o ensino da arquitetura. Houve a censura aos meios de comunicação e editoriais, “barreiras” para viagens ao exterior e para a importação de livros, presença de informantes a serviço do Departamento de Ordem Pública e Social nas salas de aulas das universidades e fechamento de revistas especializadas em arquitetura e urbanismo. Essas restrições, que reduziram o acesso dos estudantes a um maior e mais atualizado repertório, e os manteve distantes das discussões arquitetônicas mais atualizadas, na época, pode ser um dos motivos que levou à má qualidade de boa parte da produção de habitação atribuída ao BNH.</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rPr>
          <w:rFonts w:cs="Calibri"/>
          <w:b/>
          <w:b/>
          <w:sz w:val="24"/>
          <w:szCs w:val="24"/>
        </w:rPr>
      </w:pPr>
      <w:r>
        <w:rPr>
          <w:rFonts w:cs="Calibri"/>
          <w:b/>
          <w:sz w:val="24"/>
          <w:szCs w:val="24"/>
        </w:rPr>
        <w:t xml:space="preserve">CONSIDERAÇÕES FINAIS </w:t>
      </w:r>
    </w:p>
    <w:p>
      <w:pPr>
        <w:pStyle w:val="Normal"/>
        <w:autoSpaceDE w:val="false"/>
        <w:spacing w:lineRule="auto" w:line="240" w:before="0" w:after="0"/>
        <w:rPr>
          <w:rFonts w:cs="Calibri"/>
          <w:b/>
          <w:b/>
          <w:sz w:val="24"/>
          <w:szCs w:val="24"/>
        </w:rPr>
      </w:pPr>
      <w:r>
        <w:rPr>
          <w:rFonts w:cs="Calibri"/>
          <w:b/>
          <w:sz w:val="24"/>
          <w:szCs w:val="24"/>
        </w:rPr>
      </w:r>
    </w:p>
    <w:p>
      <w:pPr>
        <w:pStyle w:val="Normal"/>
        <w:autoSpaceDE w:val="false"/>
        <w:spacing w:lineRule="auto" w:line="240" w:before="0" w:after="0"/>
        <w:jc w:val="both"/>
        <w:rPr>
          <w:rFonts w:cs="Calibri"/>
          <w:szCs w:val="24"/>
        </w:rPr>
      </w:pPr>
      <w:r>
        <w:rPr>
          <w:rFonts w:cs="Calibri"/>
          <w:szCs w:val="24"/>
        </w:rPr>
        <w:t xml:space="preserve">Com as mudanças político-sociais que ocorreram, inicialmente na Europa e, em seguida, no Brasil, bem como as mudanças de paradigma apresentadas pela Arquitetura Moderna, a habitação de interesse social passou de um objeto de preocupação higienista a um dos assuntos de interesse dos arquitetos – sendo inclusive o tema central do Segundo Congresso de Arquitetura Moderna.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 xml:space="preserve">No Brasil, a habitação de interesse social também se tornou uma das bandeiras levantadas pelo governo de Getúlio Vargas, usada como estratégia política, justificada pelo progresso econômico e social do país.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 xml:space="preserve">As mudanças nos paradigmas políticos e sociais, que por sua vez influenciaram os rumos da arquitetura, levaram a uma revolução no ensino, que sai de uma tradição apenas formalista, estética e estilística, vigente na Escola Nacional de Belas Artes, para a adoção de disciplinas de cunho urbano e social. Dois exemplos são as propostas apresentadas no currículo da Faculdade Nacional de Arquitetura e a reforma que institui o Currículo Mínimo e no currículo proposto pela Faculdade Nacional de Arquitetura, respectivamente em 1945 e em 1962.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 xml:space="preserve">Conforme aponta Bonduki (2004), parte dessa mudança tem relação com a “semente plantada” em 1931 por Lúcio Costa em sua passagem pela direção da ENBA – um modernista, que entendia a habitação proletária como agente de transformação social.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 xml:space="preserve">Durante o período militar, a mudança nos cursos universitários, bem como a dificuldade de se ter acesso à produção profissional e intelectual de outros países, contribuiu para que os princípios modernistas se mantivessem latentes na produção arquitetônica brasileira, ainda que de forma limitada.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 xml:space="preserve">Além disso, no caso específico da produção da habitação social pelo BNH, os princípios modernistas da racionalidade da produção dos conjuntos em grande escala e da redução dos custos foi seguido e priorizado. No entanto, com a redução da ênfase nas questões urbanas e sociais, e mesmo estéticas, esses projetos perderam a qualidade existente no período anterior, tão reverenciadas nos projetos, por exemplo, de Affonso Eduardo Reidy. </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jc w:val="both"/>
        <w:rPr>
          <w:rFonts w:cs="Calibri"/>
          <w:szCs w:val="24"/>
        </w:rPr>
      </w:pPr>
      <w:r>
        <w:rPr>
          <w:rFonts w:cs="Calibri"/>
          <w:szCs w:val="24"/>
        </w:rPr>
        <w:t>Ainda assim, nota-se uma aparente contradição, pois o período militar apresentou condições contextuais para que os arquitetos exercessem o seu apregoado papel social, ainda no início do século XX, pelo Movimento Moderno – sendo a habitação social um dos símbolos desse papel.</w:t>
      </w:r>
    </w:p>
    <w:p>
      <w:pPr>
        <w:pStyle w:val="Normal"/>
        <w:autoSpaceDE w:val="false"/>
        <w:spacing w:lineRule="auto" w:line="240" w:before="0" w:after="0"/>
        <w:jc w:val="both"/>
        <w:rPr>
          <w:rFonts w:cs="Calibri"/>
          <w:szCs w:val="24"/>
        </w:rPr>
      </w:pPr>
      <w:r>
        <w:rPr>
          <w:rFonts w:cs="Calibri"/>
          <w:szCs w:val="24"/>
        </w:rPr>
      </w:r>
    </w:p>
    <w:p>
      <w:pPr>
        <w:pStyle w:val="Normal"/>
        <w:autoSpaceDE w:val="false"/>
        <w:spacing w:lineRule="auto" w:line="240" w:before="0" w:after="0"/>
        <w:rPr>
          <w:rFonts w:cs="Calibri"/>
          <w:b/>
          <w:b/>
          <w:sz w:val="24"/>
          <w:szCs w:val="24"/>
        </w:rPr>
      </w:pPr>
      <w:r>
        <w:rPr>
          <w:rFonts w:cs="Calibri"/>
          <w:b/>
          <w:sz w:val="24"/>
          <w:szCs w:val="24"/>
        </w:rPr>
        <w:t xml:space="preserve">REFERÊNCIAS BIBLIOGRÁFICAS </w:t>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jc w:val="both"/>
        <w:rPr>
          <w:rFonts w:cs="Calibri"/>
          <w:sz w:val="20"/>
          <w:szCs w:val="20"/>
        </w:rPr>
      </w:pPr>
      <w:r>
        <w:rPr>
          <w:rFonts w:cs="Calibri"/>
          <w:sz w:val="20"/>
          <w:szCs w:val="20"/>
        </w:rPr>
        <w:t>ALBERTO, K. C.; CARMO, R. A.; COLCHETE FILHO, A F. O ensino de projeto no Curso de Arquitetura e Urbanismo da Universidade Federal de Juiz de Fora. In: VI Encontro de Educação em Engenharia, Itaipava, v. 1, 2001. Disponível em: &lt;http://www.pp.ufu.br/trabalhos/16.PDF&gt;. Acesso em: 29 nov. 2015.</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ARRUDA, Â. M.; MAIOLINO, C. F.; COSTA, F. J. M.; VIEIRA MARAGNO, G.. Embasamento teórico sobre a atuação dos arquitetos e urbanistas. Sob a perspectiva histórica e das diretrizes curriculares. Arquitextos, São Paulo, ano 16, n. 183.04, Vitruvius, ago. 2015. Disponível em: &lt;http://www.vitruvius.com.br/revistas/read/arquitextos/16.183/5658&gt;. Acesso em: 30 nov. 2015.</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BONDUKI, N. Origens da habitação social no Brasil. Arquitetura moderna, Lei no Inquilinato e difusão da casa própria. 4 ed. São Paulo: Estação Liberdade, 2004.</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 xml:space="preserve">DUARTE, M. P. L. O governo Vargas e as primeiras tentativas do Estado na provisão de habitação popular. In: SIMPÓSIO NACIONAL DE HISTÓRIA, 27., 2013, Natal. Anais do ... Natal: ANPUH, 2013. Disponível em: &lt; http://www.snh2013.anpuh.org/resources/anais/27/1364149670_ARQUIVO_ARTIGODEZETEPARARN-24-03-2013.pdf&gt;. Acesso em: 05 jan. 2016. </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pPr>
      <w:r>
        <w:rPr>
          <w:rFonts w:cs="Calibri"/>
          <w:sz w:val="20"/>
          <w:szCs w:val="20"/>
        </w:rPr>
        <w:t>FOLZ, R. R. Projeto tecnológico para produção de habitação mínima e seu mobiliário. 2008. 371 f. Tese (Doutor em Arquitetura e Urbanismo) – Escola de Engenharia de São Carlos, Universidade de São Paulo, São Carlos. 2008</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RUBIN, G. R. Movimento Moderno e habitação social no Brasil. Geografia Ensino &amp; Pesquisa, v. 17, n. 2, p. 57-71, 2013.</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SALVATORI, E. Arquitetura no Brasil: ensino e profissão. Arquiteturarevista. São Leopoldo, v. 4, n. 2, p. 52-77, 2008.</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rFonts w:cs="Calibri"/>
          <w:sz w:val="20"/>
          <w:szCs w:val="20"/>
        </w:rPr>
      </w:pPr>
      <w:r>
        <w:rPr>
          <w:rFonts w:cs="Calibri"/>
          <w:sz w:val="20"/>
          <w:szCs w:val="20"/>
        </w:rPr>
        <w:t xml:space="preserve">UNIVERSIDADE FEDERAL DO RIO DE JANEIRO. Escola de Belas Artes. Institucional. História. 15 mar. 2010. Disponível em: &lt;http://www.eba.ufrj.br/index.php/a-eba/institucional&gt;. Acesso em: 08 jan. 2016. </w:t>
      </w:r>
    </w:p>
    <w:p>
      <w:pPr>
        <w:pStyle w:val="Normal"/>
        <w:autoSpaceDE w:val="false"/>
        <w:spacing w:lineRule="auto" w:line="240" w:before="0" w:after="0"/>
        <w:rPr>
          <w:rFonts w:cs="Calibri"/>
          <w:b/>
          <w:b/>
          <w:sz w:val="20"/>
          <w:szCs w:val="20"/>
        </w:rPr>
      </w:pPr>
      <w:r>
        <w:rPr>
          <w:rFonts w:cs="Calibri"/>
          <w:b/>
          <w:sz w:val="20"/>
          <w:szCs w:val="20"/>
        </w:rPr>
      </w:r>
    </w:p>
    <w:p>
      <w:pPr>
        <w:pStyle w:val="Normal"/>
        <w:autoSpaceDE w:val="false"/>
        <w:spacing w:lineRule="auto" w:line="240" w:before="0" w:after="0"/>
        <w:rPr>
          <w:rFonts w:cs="Calibri"/>
          <w:b/>
          <w:b/>
          <w:sz w:val="20"/>
          <w:szCs w:val="20"/>
        </w:rPr>
      </w:pPr>
      <w:r>
        <w:rPr>
          <w:rFonts w:cs="Calibri"/>
          <w:b/>
          <w:sz w:val="20"/>
          <w:szCs w:val="20"/>
        </w:rPr>
        <w:t>NOTAS</w:t>
      </w:r>
    </w:p>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sz w:val="18"/>
          <w:szCs w:val="18"/>
        </w:rPr>
        <w:t>Mercado rentista –</w:t>
      </w:r>
      <w:r>
        <w:rPr>
          <w:sz w:val="18"/>
          <w:szCs w:val="18"/>
          <w:lang w:val="pt-BR"/>
        </w:rPr>
        <w:t xml:space="preserve"> </w:t>
      </w:r>
      <w:r>
        <w:rPr>
          <w:sz w:val="18"/>
          <w:szCs w:val="18"/>
        </w:rPr>
        <w:t>entre 1900 e 1930</w:t>
      </w:r>
      <w:r>
        <w:rPr>
          <w:sz w:val="18"/>
          <w:szCs w:val="18"/>
          <w:lang w:val="pt-BR"/>
        </w:rPr>
        <w:t>;</w:t>
      </w:r>
      <w:r>
        <w:rPr>
          <w:sz w:val="18"/>
          <w:szCs w:val="18"/>
        </w:rPr>
        <w:t xml:space="preserve"> </w:t>
      </w:r>
      <w:r>
        <w:rPr>
          <w:sz w:val="18"/>
          <w:szCs w:val="18"/>
          <w:lang w:val="pt-BR"/>
        </w:rPr>
        <w:t xml:space="preserve"> a </w:t>
      </w:r>
      <w:r>
        <w:rPr>
          <w:sz w:val="18"/>
          <w:szCs w:val="18"/>
        </w:rPr>
        <w:t>produção de habitação se dava para o aluguel, pela iniciativa privada</w:t>
      </w:r>
      <w:r>
        <w:rPr>
          <w:sz w:val="18"/>
          <w:szCs w:val="18"/>
          <w:lang w:val="pt-BR"/>
        </w:rPr>
        <w:t>,</w:t>
      </w:r>
      <w:r>
        <w:rPr>
          <w:sz w:val="18"/>
          <w:szCs w:val="18"/>
        </w:rPr>
        <w:t xml:space="preserve"> que foi estimulado pela falta de diversidade em investimento – já que indústria ainda era limitada, pela expansão e retração da cafeicultura, pela valorização imobiliária, pelos incentivos fiscais e pelo crescimento populacional</w:t>
      </w:r>
      <w:r>
        <w:rPr>
          <w:sz w:val="18"/>
          <w:szCs w:val="18"/>
          <w:lang w:val="pt-BR"/>
        </w:rPr>
        <w:t xml:space="preserve">. </w:t>
      </w:r>
      <w:r>
        <w:rPr>
          <w:sz w:val="18"/>
          <w:szCs w:val="18"/>
        </w:rPr>
        <w:t>(BONDUKI, 1998: 45 apud DUARTE, 2013, p. 7).</w:t>
      </w:r>
      <w:r>
        <w:rPr>
          <w:sz w:val="18"/>
          <w:szCs w:val="18"/>
          <w:lang w:val="pt-B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9895"/>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0365" cy="429895"/>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40322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2585" cy="403225"/>
                  </a:xfrm>
                  <a:prstGeom prst="rect">
                    <a:avLst/>
                  </a:prstGeom>
                </pic:spPr>
              </pic:pic>
            </a:graphicData>
          </a:graphic>
        </wp:inline>
      </w:drawing>
    </w:r>
    <w:r>
      <mc:AlternateContent>
        <mc:Choice Requires="wps">
          <w:drawing>
            <wp:anchor behindDoc="1" distT="0" distB="0" distL="114935" distR="114935" simplePos="0" locked="0" layoutInCell="0" allowOverlap="1" relativeHeight="31">
              <wp:simplePos x="0" y="0"/>
              <wp:positionH relativeFrom="page">
                <wp:posOffset>516890</wp:posOffset>
              </wp:positionH>
              <wp:positionV relativeFrom="page">
                <wp:posOffset>0</wp:posOffset>
              </wp:positionV>
              <wp:extent cx="727710" cy="329565"/>
              <wp:effectExtent l="0" t="0" r="0" b="0"/>
              <wp:wrapNone/>
              <wp:docPr id="3" name="Frame2"/>
              <a:graphic xmlns:a="http://schemas.openxmlformats.org/drawingml/2006/main">
                <a:graphicData uri="http://schemas.microsoft.com/office/word/2010/wordprocessingShape">
                  <wps:wsp>
                    <wps:cNvSpPr txBox="1"/>
                    <wps:spPr>
                      <a:xfrm>
                        <a:off x="0" y="0"/>
                        <a:ext cx="72771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0</w:t>
                          </w:r>
                          <w:r>
                            <w:rPr/>
                            <w:fldChar w:fldCharType="end"/>
                          </w:r>
                        </w:p>
                      </w:txbxContent>
                    </wps:txbx>
                    <wps:bodyPr anchor="t" lIns="92075" tIns="46355" rIns="92075" bIns="46355">
                      <a:noAutofit/>
                    </wps:bodyPr>
                  </wps:wsp>
                </a:graphicData>
              </a:graphic>
            </wp:anchor>
          </w:drawing>
        </mc:Choice>
        <mc:Fallback>
          <w:pict>
            <v:rect fillcolor="#FFFFFF" style="position:absolute;rotation:-0;width:57.3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2270"/>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2270"/>
                  </a:xfrm>
                  <a:prstGeom prst="rect">
                    <a:avLst/>
                  </a:prstGeom>
                </pic:spPr>
              </pic:pic>
            </a:graphicData>
          </a:graphic>
        </wp:inline>
      </w:drawing>
    </w:r>
    <w:r>
      <w:rPr>
        <w:color w:val="EEECE1"/>
        <w:spacing w:val="2"/>
        <w:sz w:val="18"/>
        <w:szCs w:val="18"/>
        <w:lang w:val="en-US" w:eastAsia="en-US"/>
      </w:rPr>
      <w:drawing>
        <wp:inline distT="0" distB="0" distL="0" distR="0">
          <wp:extent cx="4836795" cy="5462270"/>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22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rPr>
        <w:color w:val="948A54"/>
        <w:spacing w:val="42"/>
        <w:sz w:val="20"/>
        <w:szCs w:val="20"/>
      </w:rPr>
      <w:tab/>
      <w:tab/>
    </w:r>
    <w:r>
      <w:rPr>
        <w:color w:val="948A54"/>
        <w:spacing w:val="42"/>
        <w:sz w:val="20"/>
        <w:szCs w:val="20"/>
        <w:lang w:val="en-US" w:eastAsia="en-US"/>
      </w:rPr>
      <w:drawing>
        <wp:inline distT="0" distB="0" distL="0" distR="0">
          <wp:extent cx="1444625" cy="95313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14343" t="10919" r="12870" b="24829"/>
                  <a:stretch>
                    <a:fillRect/>
                  </a:stretch>
                </pic:blipFill>
                <pic:spPr bwMode="auto">
                  <a:xfrm>
                    <a:off x="0" y="0"/>
                    <a:ext cx="1444625" cy="953135"/>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4°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36">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Refdecomentrio">
    <w:name w:val="Ref. de comentário"/>
    <w:qFormat/>
    <w:rPr>
      <w:sz w:val="18"/>
      <w:szCs w:val="18"/>
    </w:rPr>
  </w:style>
  <w:style w:type="character" w:styleId="TextodecomentrioChar">
    <w:name w:val="Texto de comentário Char"/>
    <w:qFormat/>
    <w:rPr>
      <w:sz w:val="24"/>
      <w:szCs w:val="24"/>
    </w:rPr>
  </w:style>
  <w:style w:type="character" w:styleId="AssuntodocomentrioChar">
    <w:name w:val="Assunto do comentário Char"/>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xtodecomentrio">
    <w:name w:val="Texto de comentário"/>
    <w:basedOn w:val="Normal"/>
    <w:qFormat/>
    <w:pPr>
      <w:spacing w:lineRule="auto" w:line="240"/>
    </w:pPr>
    <w:rPr>
      <w:sz w:val="24"/>
      <w:szCs w:val="24"/>
    </w:rPr>
  </w:style>
  <w:style w:type="paragraph" w:styleId="Assuntodocomentrio">
    <w:name w:val="Assunto do comentário"/>
    <w:basedOn w:val="Textodecomentrio"/>
    <w:next w:val="Textodecomentrio"/>
    <w:qFormat/>
    <w:pPr/>
    <w:rPr>
      <w:b/>
      <w:b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54:00Z</dcterms:created>
  <dc:creator>alessandro</dc:creator>
  <dc:description/>
  <cp:keywords/>
  <dc:language>en-US</dc:language>
  <cp:lastModifiedBy>Samsung</cp:lastModifiedBy>
  <dcterms:modified xsi:type="dcterms:W3CDTF">2016-01-26T16:41:00Z</dcterms:modified>
  <cp:revision>3</cp:revision>
  <dc:subject/>
  <dc:title/>
</cp:coreProperties>
</file>